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0" w:after="0"/>
        <w:ind w:lef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Załącznik nr 4 do SIWZ</w:t>
      </w:r>
    </w:p>
    <w:p>
      <w:pPr>
        <w:pStyle w:val="Pkt"/>
        <w:spacing w:before="0" w:after="0"/>
        <w:ind w:left="0" w:hanging="0"/>
        <w:jc w:val="right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Zwykytekst"/>
        <w:jc w:val="center"/>
        <w:rPr>
          <w:rFonts w:ascii="Times New Roman" w:hAnsi="Times New Roman" w:eastAsia="Times New Roman" w:cs="Times New Roman"/>
          <w:b/>
          <w:b/>
          <w:szCs w:val="24"/>
          <w:u w:val="single"/>
          <w:lang w:eastAsia="ar-SA"/>
        </w:rPr>
      </w:pPr>
      <w:r>
        <w:rPr>
          <w:rFonts w:eastAsia="Times New Roman" w:cs="Times New Roman" w:ascii="Times New Roman" w:hAnsi="Times New Roman"/>
          <w:b/>
          <w:szCs w:val="24"/>
          <w:u w:val="single"/>
          <w:lang w:eastAsia="ar-SA"/>
        </w:rPr>
        <w:t>Szczegółowy zakres przedmiotu zamówienia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2"/>
          <w:szCs w:val="22"/>
          <w:u w:val="single"/>
          <w:lang w:eastAsia="ar-SA"/>
        </w:rPr>
      </w:pPr>
      <w:r>
        <w:rPr>
          <w:rFonts w:eastAsia="Times New Roman" w:cs="Times New Roman"/>
          <w:b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sz w:val="22"/>
          <w:szCs w:val="22"/>
          <w:lang w:eastAsia="ar-SA"/>
        </w:rPr>
      </w:pPr>
      <w:bookmarkStart w:id="0" w:name="OLE_LINK1"/>
      <w:bookmarkEnd w:id="0"/>
      <w:r>
        <w:rPr>
          <w:sz w:val="22"/>
          <w:szCs w:val="22"/>
          <w:lang w:eastAsia="ar-SA"/>
        </w:rPr>
        <w:t>Przedmiotem zamówienia jest</w:t>
      </w:r>
    </w:p>
    <w:p>
      <w:pPr>
        <w:pStyle w:val="Heading5"/>
        <w:rPr/>
      </w:pPr>
      <w:r>
        <w:rPr>
          <w:rFonts w:cs="Times New Roman" w:ascii="Times New Roman" w:hAnsi="Times New Roman"/>
        </w:rPr>
        <w:t>Przywóz oraz odwóz uczniów do szkół na terenie gminy Długosiodło</w:t>
      </w:r>
    </w:p>
    <w:p>
      <w:pPr>
        <w:pStyle w:val="Normal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na następujących trasach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 xml:space="preserve">A. PRZYWOZY: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1. Długosiodło: Nowe Bosewo – Plewki – Stare Suski – Małaszek – Wólka Grochowa – Wólka Piaseczna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2. Długosiodło: Łączka – Stara Pecyna – Lipniak Majorat – Nowa Pecyna – Długosiodło, ul. Folwark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3.  Długosiodło: Jaszczułty – Dalekie – Zamość – Przetycz Włościańska – Przetycz Folwark – Chorchosy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4. Długosiodło: Kalinowo – Dębienica – Zalas – Augustowo – Blochy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5. Długosiodło: Sieczychy – Zygmuntowo – Adamowo – Marianowo – Przetycz Włościańska – Stare Bosewo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6. Długosiodło – Stare Bosewo: Prabuty – Znamiączki - - Grądy Szlacheckie – Chrzczanka Włościańska – Ruda – Stare Bosewo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7.  Długosiodło – Stare Bosewo: Olszaki – Grądy Zalewne – Nowa Wieś – Ostrykół Dworski – Ostrykół Włościański – Chrzczanka Włościańska – Chrzczanka Folwark – Stare Bosewo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przywóz)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B. ODWOZY: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1. Długosiodło – Wólka Grochowa – Wólka Piaseczna - Małaszek – Stare Suski – Plewki – Nowe Bosewo – Nowa Pecyna – Lipniak Majorat – Stara Pecyna – Łączka - Długosiodło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2 odwozy)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2.  Długosiodło: Jaszczułty – Dalekie – Zamość – Przetycz Włościańska – Przetycz Folwark – Chorchosy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odwóz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3. Długosiodło: Kalinowo – Dębienica – Zalas – Augustowo – Blochy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1 odwóz)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4. Stare Bosewo – Chrzczanka Folwark – Chrzczanka Włościańska – Olszaki – Marianowo – Przetycz Włościańska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2 odwozy)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5. Stare Bosewo – Chrzczanka Włościańska – Grądy Zalewne – Nowa Wieś – Ostrykół Dworski – Ostrykół Włościański – Grądy Szlacheckie – Znamiączki – Prabuty – Stare Bosewo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(codziennie 2 odwozy)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  <w:t>UWAGA!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Trasy nr 1 i 2 z punktu A są łączone w trasę nr 1 w punkcie B.</w:t>
      </w:r>
    </w:p>
    <w:p>
      <w:pPr>
        <w:pStyle w:val="Zwykytekst"/>
        <w:rPr>
          <w:rFonts w:ascii="Times New Roman" w:hAnsi="Times New Roman" w:eastAsia="Times New Roman" w:cs="Times New Roman"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Cs/>
          <w:sz w:val="22"/>
          <w:szCs w:val="22"/>
          <w:lang w:eastAsia="ar-SA"/>
        </w:rPr>
        <w:t>Trasy nr 5, 6 i 7 z punktu A są łączone w trasy nr 4 i 5 w punkcie B.</w:t>
      </w:r>
    </w:p>
    <w:p>
      <w:pPr>
        <w:pStyle w:val="Zwykytekst"/>
        <w:tabs>
          <w:tab w:val="clear" w:pos="708"/>
          <w:tab w:val="right" w:pos="360" w:leader="none"/>
          <w:tab w:val="left" w:pos="540" w:leader="none"/>
        </w:tabs>
        <w:rPr>
          <w:rFonts w:ascii="Times New Roman" w:hAnsi="Times New Roman" w:eastAsia="Times New Roman" w:cs="Times New Roman"/>
          <w:b/>
          <w:b/>
          <w:bCs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u w:val="single"/>
          <w:lang w:bidi="zxx"/>
        </w:rPr>
      </w:pPr>
      <w:r>
        <w:rPr>
          <w:rFonts w:cs="Times New Roman" w:ascii="Times New Roman" w:hAnsi="Times New Roman"/>
          <w:sz w:val="22"/>
          <w:szCs w:val="22"/>
          <w:u w:val="single"/>
          <w:lang w:bidi="zxx"/>
        </w:rPr>
        <w:t>Do obowiązku Wykonawcy należy zweryfikowanie długości podanych tras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u w:val="single"/>
          <w:lang w:eastAsia="ar-SA" w:bidi="zxx"/>
        </w:rPr>
      </w:pPr>
      <w:r>
        <w:rPr>
          <w:rFonts w:cs="Times New Roman"/>
          <w:b/>
          <w:sz w:val="22"/>
          <w:szCs w:val="22"/>
          <w:u w:val="single"/>
          <w:lang w:eastAsia="ar-SA" w:bidi="zxx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czba dowożonych uczniów: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a. do 5 kilometrów – planowana ilość uczniów dowożonych - 148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b. do 10 kilometrów – planowana ilość uczniów dowożonych - 151</w:t>
      </w:r>
    </w:p>
    <w:p>
      <w:pPr>
        <w:pStyle w:val="Normal"/>
        <w:spacing w:lineRule="atLeast" w:line="100"/>
        <w:jc w:val="both"/>
        <w:rPr>
          <w:sz w:val="22"/>
          <w:lang w:eastAsia="ar-SA"/>
        </w:rPr>
      </w:pPr>
      <w:r>
        <w:rPr>
          <w:sz w:val="22"/>
          <w:lang w:eastAsia="ar-SA"/>
        </w:rPr>
        <w:t>c. do 15 kilometrów – planowana ilość uczniów dowożonych -   55</w:t>
      </w:r>
    </w:p>
    <w:p>
      <w:pPr>
        <w:pStyle w:val="Normal"/>
        <w:jc w:val="both"/>
        <w:rPr>
          <w:sz w:val="22"/>
          <w:lang w:eastAsia="ar-SA"/>
        </w:rPr>
      </w:pPr>
      <w:r>
        <w:rPr>
          <w:sz w:val="22"/>
          <w:lang w:eastAsia="ar-SA"/>
        </w:rPr>
        <w:t>d. do 20 kilometrów – planowana ilość uczniów dowożonych -   22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Ilość uczniów dowożonych w poszczególnych przedziałach może w trakcie obowiązywania umowy ulec nieznacznym wahaniom.</w:t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TRASY DOWOZU  UCZNIÓW  DO PUBLICZNEJ SZKOŁY PODSTAWOWEJ, </w:t>
      </w:r>
    </w:p>
    <w:p>
      <w:pPr>
        <w:pStyle w:val="Normal"/>
        <w:rPr/>
      </w:pPr>
      <w:r>
        <w:rPr>
          <w:b/>
        </w:rPr>
        <w:t>GIMNAZJUM  PUBLICZNEGO , PRZEDSZKOLA SAMORZĄDOWEGO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>W  DŁUGOSIODLE W ROKU SZKOLNYM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l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lew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Sus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łasze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ólka Grochow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ólka Piaseczn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7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Łącz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a Pecyna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pniak Majorat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Pecy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ul.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2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aszczul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Dale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mość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ś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orchos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46 + 6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V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GP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 Długosiodło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alinowo 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ębienic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alas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ugus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loch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0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czniowie mają być dowiezieni do szkoły na godzinę 7.50.</w:t>
      </w:r>
    </w:p>
    <w:p>
      <w:pPr>
        <w:pStyle w:val="Normal"/>
        <w:rPr/>
      </w:pPr>
      <w:r>
        <w:rPr>
          <w:b/>
        </w:rPr>
        <w:t xml:space="preserve">Odwóz  pierwszy  uczniów  codziennie  o godzinie  13.30 na trasie I i II  dla szkoły podstawowej  i przedszkola, dla gimnazjum  w poniedziałek o godzinie 16.20. </w:t>
        <w:br/>
        <w:t>W pozostałe dni  odwóz o godzinie 14.30 dla szkoły podstawowej i gimnazjum.</w:t>
      </w:r>
    </w:p>
    <w:p>
      <w:pPr>
        <w:pStyle w:val="Normal"/>
        <w:rPr>
          <w:b/>
          <w:b/>
        </w:rPr>
      </w:pPr>
      <w:r>
        <w:rPr>
          <w:b/>
        </w:rPr>
        <w:t>Autobus dowożący dzieci na trasie III  będzie również w następnej kolejności   obsługiwał trasę nr I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Y DOWOZU  UCZNIÓW  DO  ZESPOŁU SZKÓŁ  STARYM  BOSEWIE</w:t>
      </w:r>
    </w:p>
    <w:p>
      <w:pPr>
        <w:pStyle w:val="Normal"/>
        <w:rPr>
          <w:b/>
          <w:b/>
        </w:rPr>
      </w:pPr>
      <w:r>
        <w:rPr>
          <w:b/>
        </w:rPr>
        <w:t xml:space="preserve">PUBLICZNEJ  SZKOŁY PODSTAWOWEJ  CHRZCZANCE WŁOŚCIAŃSKIEJ  </w:t>
      </w:r>
    </w:p>
    <w:p>
      <w:pPr>
        <w:pStyle w:val="Normal"/>
        <w:rPr>
          <w:b/>
          <w:b/>
        </w:rPr>
      </w:pPr>
      <w:r>
        <w:rPr>
          <w:b/>
        </w:rPr>
        <w:t>PUBLICZNEJ  SZKOŁY PODSTAWOWEJ  W SIECZYCHACH W ROKU SZKOLNYM 2011/2012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uczniów 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uczniów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 uczniów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SP  Sieczychy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l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ieczychy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ygmunt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0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5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amo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Mariano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20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zetycz Włos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tare Bosewo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2 + 8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uczniów Starym Bosew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PSP Chrzczanka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 –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abuty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Znamiączki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 Szlachecki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</w:tc>
      </w:tr>
      <w:tr>
        <w:trPr>
          <w:trHeight w:val="47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Włość , Rud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 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azem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4 + 9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rasa III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22"/>
        <w:gridCol w:w="1535"/>
        <w:gridCol w:w="1535"/>
        <w:gridCol w:w="1536"/>
        <w:gridCol w:w="1536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sa  dowozu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iczba uczniów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ZS   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iczba PSP Chrzczanka Włościańska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rzedział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w 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ługosiodło-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sza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ądy Zalewne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wa Wieś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trykół Dworski , Włościański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10km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Włosciańska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rzczanka  Folwark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o 5km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re Bosewo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azem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Razem  53 + 9 uczniów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Uczniowie mają być dowiezieni do szkoły na godzinę 8.45.  Odwóz  codziennie o godzinie 13.30 i 15.2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Powyższe zestawienie stanowi jedynie informację o odległości miejsca zamieszkania uczniów od szkół liczonej wg przejazdu po ww. trasach. Przy kalkulacji ceny należy uwzględnić przywóz i odwóz uczniów.</w:t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 xml:space="preserve">ROK SZKOLNY TRWA OD 1 WRZEŚNIA 2011 R. DO 29 CZERWCA 2012 R. </w:t>
      </w:r>
    </w:p>
    <w:p>
      <w:pPr>
        <w:pStyle w:val="Normal"/>
        <w:jc w:val="both"/>
        <w:rPr/>
      </w:pPr>
      <w:r>
        <w:rPr>
          <w:b/>
          <w:sz w:val="22"/>
          <w:szCs w:val="22"/>
          <w:lang w:eastAsia="ar-SA"/>
        </w:rPr>
        <w:t xml:space="preserve">LICZBA DNI PRZEWOZOWYCH W ROKU SZKOLNYM 2011 / 2012 WYNOSI 192 DNI 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Zwykytekst"/>
        <w:rPr>
          <w:rFonts w:ascii="Times New Roman" w:hAnsi="Times New Roman" w:cs="Times New Roman"/>
          <w:sz w:val="22"/>
          <w:szCs w:val="22"/>
          <w:lang w:bidi="zxx"/>
        </w:rPr>
      </w:pPr>
      <w:r>
        <w:rPr>
          <w:rFonts w:cs="Times New Roman" w:ascii="Times New Roman" w:hAnsi="Times New Roman"/>
          <w:sz w:val="22"/>
          <w:szCs w:val="22"/>
          <w:lang w:bidi="zxx"/>
        </w:rPr>
        <w:t xml:space="preserve">Rozliczenie za wykonaną usługę odbywać się będzie w okresach miesięcznych. Wykonawca winien podać w formularzu oferty łączny koszt usługi za wymagany termin jej realizacji uwzględniając poniższe dane: 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szCs w:val="22"/>
          <w:lang w:eastAsia="ar-SA" w:bidi="zxx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eastAsia="ar-SA" w:bidi="zxx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DNI WOLNE OD ZAJĘĆ EDUKACYJNYCH W ROKU SZKOLNYM 2011 / 2012</w:t>
      </w:r>
    </w:p>
    <w:tbl>
      <w:tblPr>
        <w:tblW w:w="60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203"/>
      </w:tblGrid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11.2011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1.11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szystkich Świętych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arodowe Święto Niepodległości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23.12. – 31.12.2011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Zimowa przerwa świąteczn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1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Nowy Rok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16.01. – 29.01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Ferie zimowe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5.04 – 10.04.2012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1.05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Wiosenna przerwa świąteczna</w:t>
            </w:r>
          </w:p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Pracy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3.05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Święto Konstytucji 3 Maja</w:t>
            </w:r>
          </w:p>
        </w:tc>
      </w:tr>
      <w:tr>
        <w:trPr/>
        <w:tc>
          <w:tcPr>
            <w:tcW w:w="2802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07.06.2012</w:t>
            </w:r>
          </w:p>
        </w:tc>
        <w:tc>
          <w:tcPr>
            <w:tcW w:w="3203" w:type="dxa"/>
            <w:tcBorders/>
          </w:tcPr>
          <w:p>
            <w:pPr>
              <w:pStyle w:val="Zwykytekst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ar-SA"/>
              </w:rPr>
              <w:t>Boże Ciało</w:t>
            </w:r>
          </w:p>
        </w:tc>
      </w:tr>
    </w:tbl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ILOŚĆ DNI PRZEWOZOWYCH W POSZCZEGÓLNYCH MIESIĄCACH: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Wrzesień 2011 r. - 22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Październik 2011 r. – 21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istopad 2011 r. – 20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Grudzień 2011 r.  – 16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Styczeń 2012 r. – 11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Luty 2012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rzec 2012 r.  – 22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Kwiecień 2012 r. – 17</w:t>
      </w:r>
    </w:p>
    <w:p>
      <w:pPr>
        <w:pStyle w:val="Zwykytekst"/>
        <w:rPr/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Maj 2012 r.  – 21</w:t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  <w:t>Czerwiec 2012 r. – 21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/>
          <w:b/>
          <w:sz w:val="22"/>
          <w:lang w:eastAsia="ar-SA"/>
        </w:rPr>
      </w:r>
      <w:bookmarkStart w:id="1" w:name="OLE_LINK1"/>
      <w:bookmarkStart w:id="2" w:name="OLE_LINK1"/>
      <w:bookmarkEnd w:id="2"/>
    </w:p>
    <w:p>
      <w:pPr>
        <w:pStyle w:val="Zwykytekst"/>
        <w:rPr>
          <w:rFonts w:ascii="Times New Roman" w:hAnsi="Times New Roman" w:eastAsia="Times New Roman" w:cs="Times New Roman"/>
          <w:b/>
          <w:b/>
          <w:sz w:val="22"/>
          <w:lang w:eastAsia="ar-SA"/>
        </w:rPr>
      </w:pPr>
      <w:r>
        <w:rPr>
          <w:rFonts w:eastAsia="Times New Roman" w:cs="Times New Roman" w:ascii="Times New Roman" w:hAnsi="Times New Roman"/>
          <w:b/>
          <w:sz w:val="22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Zwykytekst"/>
        <w:rPr>
          <w:rFonts w:ascii="Times New Roman" w:hAnsi="Times New Roman" w:eastAsia="Times New Roman" w:cs="Times New Roman"/>
          <w:b/>
          <w:b/>
          <w:sz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lang w:eastAsia="ar-SA"/>
        </w:rPr>
      </w:r>
    </w:p>
    <w:p>
      <w:pPr>
        <w:pStyle w:val="Heading3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899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widowControl w:val="false"/>
      <w:suppressAutoHyphens w:val="true"/>
    </w:pPr>
    <w:rPr>
      <w:rFonts w:ascii="Courier New" w:hAnsi="Courier New" w:eastAsia="Lucida Sans Unicode" w:cs="Tahoma"/>
      <w:szCs w:val="20"/>
    </w:rPr>
  </w:style>
  <w:style w:type="paragraph" w:styleId="Pkt">
    <w:name w:val="pkt"/>
    <w:basedOn w:val="Normal"/>
    <w:qFormat/>
    <w:pPr>
      <w:widowControl w:val="false"/>
      <w:suppressAutoHyphens w:val="true"/>
      <w:spacing w:before="60" w:after="60"/>
      <w:ind w:left="851" w:hanging="295"/>
      <w:jc w:val="both"/>
    </w:pPr>
    <w:rPr>
      <w:rFonts w:eastAsia="Lucida Sans Unicode" w:cs="Tahoma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4T13:22:00Z</dcterms:created>
  <dc:creator>Tomasz Orłowski</dc:creator>
  <dc:description/>
  <cp:keywords/>
  <dc:language>en-US</dc:language>
  <cp:lastModifiedBy>Tomasz Orłowski</cp:lastModifiedBy>
  <dcterms:modified xsi:type="dcterms:W3CDTF">2011-08-09T15:45:00Z</dcterms:modified>
  <cp:revision>21</cp:revision>
  <dc:subject/>
  <dc:title>Załącznik nr 3 do SIWZ</dc:title>
</cp:coreProperties>
</file>